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909465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8325315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